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b/>
          <w:b/>
          <w:color w:val="5B9BD5"/>
          <w:sz w:val="28"/>
          <w:szCs w:val="28"/>
          <w:lang w:eastAsia="it-IT"/>
        </w:rPr>
      </w:pPr>
      <w:r>
        <w:rPr>
          <w:rFonts w:eastAsia="Times New Roman" w:cs="Calibri"/>
          <w:b/>
          <w:color w:val="5B9BD5"/>
          <w:sz w:val="28"/>
          <w:szCs w:val="28"/>
          <w:lang w:eastAsia="it-IT"/>
        </w:rPr>
        <w:t>FELICI E ACCOGLIENT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b/>
          <w:b/>
          <w:color w:val="333333"/>
          <w:sz w:val="28"/>
          <w:szCs w:val="28"/>
          <w:lang w:eastAsia="it-IT"/>
        </w:rPr>
      </w:pPr>
      <w:r>
        <w:rPr>
          <w:rFonts w:eastAsia="Times New Roman" w:cs="Calibri"/>
          <w:b/>
          <w:color w:val="333333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Calibri"/>
          <w:color w:val="333333"/>
          <w:lang w:eastAsia="it-IT"/>
        </w:rPr>
        <w:t>Attività per i bambini di 6/8 ann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333333"/>
          <w:lang w:eastAsia="it-IT"/>
        </w:rPr>
      </w:pPr>
      <w:r>
        <w:rPr>
          <w:rFonts w:eastAsia="Times New Roman" w:cs="Calibri"/>
          <w:color w:val="33333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333333"/>
          <w:lang w:eastAsia="it-IT"/>
        </w:rPr>
      </w:pPr>
      <w:r>
        <w:rPr>
          <w:rFonts w:eastAsia="Times New Roman" w:cs="Calibri"/>
          <w:color w:val="33333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333333"/>
          <w:lang w:eastAsia="it-IT"/>
        </w:rPr>
        <w:t xml:space="preserve">Dal messaggio </w:t>
      </w:r>
      <w:r>
        <w:rPr>
          <w:rFonts w:cs="Calibri"/>
        </w:rPr>
        <w:t xml:space="preserve">dei Vescovi in occasione </w:t>
      </w:r>
      <w:r>
        <w:rPr>
          <w:rFonts w:eastAsia="Times New Roman" w:cs="Calibri"/>
          <w:color w:val="333333"/>
          <w:lang w:eastAsia="it-IT"/>
        </w:rPr>
        <w:t>della Giornata per la Vita 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333333"/>
          <w:lang w:eastAsia="it-IT"/>
        </w:rPr>
      </w:pPr>
      <w:r>
        <w:rPr>
          <w:rFonts w:eastAsia="Times New Roman" w:cs="Calibri"/>
          <w:color w:val="33333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“</w:t>
      </w:r>
      <w:r>
        <w:rPr>
          <w:rFonts w:cs="Calibri"/>
        </w:rPr>
        <w:t>Possiamo solo diventare consapevoli di essere in vita una volta che già l’abbiamo ricevuta, prima di ogni nostra intenzione e decisione. Vivere significa necessariamente essere figli, accolti e curati, anche se talvolta in modo inadeguato”. (...)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Se diventiamo consapevoli e riconoscenti della porta che ci è stata aperta, e di cui la nostra carne, con le sue relazioni e incontri, è testimonianza, potremo aprire la porta agli altri viventi. Nasce da qui l’impegno di custodire e proteggere la vita umana dall’inizio fino al suo naturale termine e di combattere ogni forma di violazione della dignità (...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L’ospitalità della vita è una legge fondamentale: siamo stati ospitati per imparare ad ospitare</w:t>
      </w:r>
      <w:r>
        <w:rPr>
          <w:rFonts w:cs="Calibri"/>
        </w:rPr>
        <w:t xml:space="preserve">. Ogni situazione che incontriamo ci confronta con una differenza che va riconosciuta e valorizzata, non eliminata, anche se può scompaginare i nostri equilibri (...)Qui infatti emerge con chiarezza che non è possibile vivere se non riconoscendoci affidati gli uni agli altri. </w:t>
      </w:r>
      <w:r>
        <w:rPr>
          <w:rFonts w:cs="Calibri"/>
          <w:b/>
        </w:rPr>
        <w:t>Il frutto del Vangelo è la fraternità</w:t>
      </w:r>
      <w:r>
        <w:rPr>
          <w:rFonts w:cs="Calibri"/>
        </w:rPr>
        <w:t>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333333"/>
          <w:u w:val="single"/>
          <w:lang w:eastAsia="it-IT"/>
        </w:rPr>
      </w:pPr>
      <w:r>
        <w:rPr>
          <w:rFonts w:eastAsia="Times New Roman" w:cs="Calibri"/>
          <w:color w:val="333333"/>
          <w:u w:val="single"/>
          <w:lang w:eastAsia="it-IT"/>
        </w:rPr>
        <w:t>Obiettivo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333333"/>
          <w:lang w:eastAsia="it-IT"/>
        </w:rPr>
        <w:t>I bambini sono invitati a riflettere sul significato della parola accoglienza. Capiscono l’importanza che l’accoglienza riveste nelle relazioni con gli altr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333333"/>
          <w:lang w:eastAsia="it-IT"/>
        </w:rPr>
      </w:pPr>
      <w:r>
        <w:rPr>
          <w:rFonts w:eastAsia="Times New Roman" w:cs="Calibri"/>
          <w:color w:val="333333"/>
          <w:lang w:eastAsia="it-IT"/>
        </w:rPr>
      </w:r>
    </w:p>
    <w:p>
      <w:pPr>
        <w:pStyle w:val="Normal"/>
        <w:shd w:fill="FFFFFF" w:val="clear"/>
        <w:tabs>
          <w:tab w:val="clear" w:pos="708"/>
          <w:tab w:val="left" w:pos="2325" w:leader="none"/>
        </w:tabs>
        <w:spacing w:lineRule="auto" w:line="240" w:before="0" w:after="0"/>
        <w:jc w:val="both"/>
        <w:rPr/>
      </w:pPr>
      <w:r>
        <w:rPr>
          <w:rFonts w:cs="Calibri"/>
          <w:u w:val="single"/>
        </w:rPr>
        <w:t>Modalità</w:t>
      </w:r>
      <w:r>
        <w:rPr>
          <w:rFonts w:cs="Calibri"/>
        </w:rPr>
        <w:t>:</w:t>
        <w:tab/>
      </w:r>
    </w:p>
    <w:p>
      <w:pPr>
        <w:pStyle w:val="Normal"/>
        <w:shd w:fill="FFFFFF" w:val="clear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sperienza concreta di cosa significa ambiente “accogliente”, riflessione di gruppo, riflessione individual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  <w:u w:val="single"/>
        </w:rPr>
        <w:t xml:space="preserve">Cosa serve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reazione di due ambientazioni secondo quanto indicato di seguit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artellone con il disegno di una porta, fogli con il disegno di una chiave, penne, colori</w:t>
      </w:r>
    </w:p>
    <w:p>
      <w:pPr>
        <w:pStyle w:val="Western"/>
        <w:spacing w:before="280" w:after="24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ATTIVITA’</w:t>
      </w:r>
    </w:p>
    <w:p>
      <w:pPr>
        <w:pStyle w:val="Normal"/>
        <w:jc w:val="both"/>
        <w:rPr/>
      </w:pPr>
      <w:r>
        <w:rPr/>
        <w:t>Si portano i bambini in gruppo a vedere due stanze chiuse da una porta. Aperta la prima porta si trova dietro una stanza disordinata e sporca, con cose rotte ecc… Dietro alla seconda porta invece si trova una stanza ordinata, pulita, luminosa e curata. Si chiede loro quale delle due ritengano più accogliente e perché, cercando quindi di arrivare a comprendere il concetto di “accoglienza” intesa come luogo ospitale in cui si trovino cose e persone a nostra disposizione che ci facciano sentire bene e a nostro agio. A questo punto ci si dirige verso il luogo in cui normalmente si tengono gli incontri e si mostra ai bambini un cartellone con disegnata una porta con scritto sopra “PORTA DELL’ACCOGLIENZA” e all’interno 5/6 situazioni che insieme vengono lette e completate a voce in modo da manifestare dei comportamenti accoglienti (es: Sulla porta c’è scritto “arriva un bambino nuovo nella mia classe, come posso essere accogliente?” e in gruppo se ne discute). Al termine di questa attività, dopo aver quindi completato le 5/6 situazioni scritte sulla porta, viene consegnata ad ogni bambino la sagoma di una chiave con una diversa lettera dell’alfabeto (non serve che ci siano per forza tutte le lettere e non serve che siano per forza tutte diverse). Ogni bambino dovrà colorarla come preferisce e scrivere all’interno della chiave una parola che inizia con la lettera scritta e che sia legata al concetto di accoglienza (es A &gt;ASCOLTO  B &gt;BENE  C &gt;CONDIVISIONE ecc…). Le chiavi vengono quindi attaccate intorno alla porta e si invitano i bambini a prendersi l’impegno di essere accoglienti nelle varie situazioni che vivono rendendo vive quelle parole che loro stessi hanno scritto.</w:t>
      </w:r>
    </w:p>
    <w:p>
      <w:pPr>
        <w:pStyle w:val="Normal"/>
        <w:jc w:val="both"/>
        <w:rPr/>
      </w:pPr>
      <w:r>
        <w:rPr/>
        <w:t>Se c’è tempo si legge poi il Vangelo di Marta e Maria (vedi ALLEGATO 1) che accolgono Gesù… chi delle due è stata davvero accogliente e perché?</w:t>
      </w:r>
    </w:p>
    <w:p>
      <w:pPr>
        <w:pStyle w:val="Normal"/>
        <w:jc w:val="both"/>
        <w:rPr/>
      </w:pPr>
      <w:r>
        <w:rPr/>
        <w:t>Si conclude infine l’incontro con questa pregh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8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Signore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iutami ad essere per tutti un amico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che attende senza stancarsi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che accoglie con bontà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che dà con Amore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che ascolta senza fatica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che ringrazia con gioia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Un Amico che si è sempre pronti a ricevere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un Amico che si è sempre certi di trovar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quando se ne ha bisogno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iutami ad essere una presenza sicura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 cui ci si può rivolger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quando lo si desidera;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d offrire un'amicizia riposante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d irradiare una pace gioiosa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la tua pace, o Signore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Fa che sia disponibile e accoglient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soprattutto verso i più deboli e indifesi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Così senza compiere opere straordinarie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io potrò aiutare gli altri a sentirti più vicino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Signore della Tenerezz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ALLEGATO 1</w:t>
      </w:r>
    </w:p>
    <w:p>
      <w:pPr>
        <w:pStyle w:val="Normal"/>
        <w:spacing w:lineRule="auto" w:line="24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Luca 10, 38-42</w:t>
      </w:r>
    </w:p>
    <w:p>
      <w:pPr>
        <w:pStyle w:val="Normal"/>
        <w:spacing w:lineRule="auto" w:line="24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 xml:space="preserve">Mentre era in cammino con i suoi discepoli Gesù entrò in un villaggio e una donna che si chiamava Marta, lo ospitò in casa sua. Marta si mise subito a preparare per loro, ed era molto affaccendata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Sua sorella invece, che si chiamava Maria, si era seduta ai piedi del Signore e stava ad ascoltare quello che diceva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Allora Marta si fece avanti e disse: “Signore, non vedi che mia sorella mi ha lasciata da sola a servire? Dille di aiutarmi!”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Ma il Signore le rispose: “Marta, Marta, tu ti affanni e ti preoccupi di troppe cose! Una sola cosa è necessaria. Maria ha scelto la parte migliore e nessuno gliela porterà via”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jc w:val="both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tram LET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Bertram LET;Times New Roman" w:hAnsi="Bertram LET;Times New Roman" w:eastAsia="Times New Roman" w:cs="Times New Roman"/>
      <w:b/>
      <w:bCs/>
      <w:i/>
      <w:iCs/>
      <w:color w:val="000000"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22:26:00Z</dcterms:created>
  <dc:creator>luana zandon</dc:creator>
  <dc:description/>
  <cp:keywords/>
  <dc:language>en-US</dc:language>
  <cp:lastModifiedBy>Alberto</cp:lastModifiedBy>
  <dcterms:modified xsi:type="dcterms:W3CDTF">2020-01-08T21:05:00Z</dcterms:modified>
  <cp:revision>3</cp:revision>
  <dc:subject/>
  <dc:title/>
</cp:coreProperties>
</file>