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2E74B5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2E74B5"/>
          <w:sz w:val="24"/>
          <w:szCs w:val="24"/>
        </w:rPr>
        <w:t>Traccia per le SS. Messe di domenica 2 febbraio 2019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2E74B5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2E74B5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2E74B5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color w:val="2E74B5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>Introduzione</w:t>
      </w:r>
    </w:p>
    <w:p>
      <w:pPr>
        <w:pStyle w:val="Heading1"/>
        <w:tabs>
          <w:tab w:val="left" w:pos="708" w:leader="none"/>
        </w:tabs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 questa 42^ Giornata per la Vita i vescovi ci ricordano che “la vita non è un oggetto da possedere o un manufatto da produrre, è piuttosto una promessa di bene, a cui possiamo partecipare, decidendo di aprirle le porte. È solo vivendo in prima persona questa esperienza che la logica della nostra esistenza può cambiare e spalancare le porte a ogni vita che nasce”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gni figlio che viene al mondo è volto del “Signore amante della vita”, che vive nelle espressioni delle nostre comunità e nella nostra Chiesa Veronese con i </w:t>
      </w:r>
      <w:r>
        <w:rPr>
          <w:rFonts w:eastAsia="Calibri" w:cs="Calibri" w:ascii="Calibri" w:hAnsi="Calibri"/>
          <w:b/>
          <w:bCs/>
          <w:sz w:val="22"/>
          <w:szCs w:val="22"/>
        </w:rPr>
        <w:t>CENTRI AIUTO VITA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EFEFE" w:val="clear"/>
        </w:rPr>
        <w:t>Sono 10 in tutta la diocesi</w:t>
      </w:r>
      <w:r>
        <w:rPr>
          <w:rFonts w:eastAsia="Calibri" w:cs="Calibri" w:ascii="Calibri" w:hAnsi="Calibri"/>
          <w:sz w:val="22"/>
          <w:szCs w:val="22"/>
        </w:rPr>
        <w:t xml:space="preserve"> e lavorano e si adoperano per difendere il valore della Vita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1.307</w:t>
      </w:r>
      <w:r>
        <w:rPr>
          <w:rFonts w:eastAsia="Calibri" w:cs="Calibri" w:ascii="Calibri" w:hAnsi="Calibri"/>
          <w:sz w:val="22"/>
          <w:szCs w:val="22"/>
        </w:rPr>
        <w:t xml:space="preserve"> sono in totale le mamme/famiglie seguite da tutti i Centri Aiuto Vita della diocesi di Verona nel 2019 e i bambini nati nel corso dell’anno sono stati </w:t>
      </w:r>
      <w:r>
        <w:rPr>
          <w:rFonts w:eastAsia="Calibri" w:cs="Calibri" w:ascii="Calibri" w:hAnsi="Calibri"/>
          <w:b/>
          <w:sz w:val="22"/>
          <w:szCs w:val="22"/>
        </w:rPr>
        <w:t>399</w:t>
      </w:r>
      <w:r>
        <w:rPr>
          <w:rFonts w:eastAsia="Calibri" w:cs="Calibri" w:ascii="Calibri" w:hAnsi="Calibri"/>
          <w:sz w:val="22"/>
          <w:szCs w:val="22"/>
        </w:rPr>
        <w:t xml:space="preserve">, un dato molto bello e significativo. In particolare, il CAV di Legnago </w:t>
      </w:r>
      <w:r>
        <w:rPr>
          <w:rFonts w:eastAsia="Calibri" w:cs="Calibri" w:ascii="Calibri" w:hAnsi="Calibri"/>
          <w:sz w:val="22"/>
          <w:szCs w:val="22"/>
          <w:lang w:val="pt-PT"/>
        </w:rPr>
        <w:t xml:space="preserve">ha seguito e accompagnato </w:t>
      </w:r>
      <w:r>
        <w:rPr>
          <w:rFonts w:eastAsia="Calibri" w:cs="Calibri" w:ascii="Calibri" w:hAnsi="Calibri"/>
          <w:b/>
          <w:bCs/>
          <w:sz w:val="22"/>
          <w:szCs w:val="22"/>
          <w:lang w:val="pt-PT"/>
        </w:rPr>
        <w:t xml:space="preserve">235 famiglie </w:t>
      </w:r>
      <w:r>
        <w:rPr>
          <w:rFonts w:eastAsia="Calibri" w:cs="Calibri" w:ascii="Calibri" w:hAnsi="Calibri"/>
          <w:sz w:val="22"/>
          <w:szCs w:val="22"/>
          <w:lang w:val="pt-PT"/>
        </w:rPr>
        <w:t xml:space="preserve">e ha visto nascere </w:t>
      </w:r>
      <w:r>
        <w:rPr>
          <w:rFonts w:eastAsia="Calibri" w:cs="Calibri" w:ascii="Calibri" w:hAnsi="Calibri"/>
          <w:b/>
          <w:bCs/>
          <w:sz w:val="22"/>
          <w:szCs w:val="22"/>
          <w:lang w:val="pt-PT"/>
        </w:rPr>
        <w:t>54</w:t>
      </w:r>
      <w:r>
        <w:rPr>
          <w:rFonts w:eastAsia="Calibri" w:cs="Calibri" w:ascii="Calibri" w:hAnsi="Calibri"/>
          <w:sz w:val="22"/>
          <w:szCs w:val="22"/>
          <w:lang w:val="pt-P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t-PT"/>
        </w:rPr>
        <w:t>bambini</w:t>
      </w:r>
      <w:r>
        <w:rPr>
          <w:rFonts w:eastAsia="Calibri" w:cs="Calibri" w:ascii="Calibri" w:hAnsi="Calibri"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ono espressioni di speranza che vogliamo accompagnare con le offerte di questa giornata e con la preghiera. La generosità che si potrà esprimere anche oggi sarà un segno concreto rivolto e attento alla cura della Vita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>Atto penitenziale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Paragrafoelenco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Signore perdonaci per tutte le volte in cui non abbiamo rispettato e promosso l’uguale dignità di ogni persona, soprattutto dove si manifesta con più vulnerabilità e fragilità. Signore pietà</w:t>
      </w:r>
    </w:p>
    <w:p>
      <w:pPr>
        <w:pStyle w:val="Paragrafoelenco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Cristo perdonaci per tutte le volte che, con il nostro comportamento, non abbiamo testimoniato l’amore per il sommo bene della vita fin dal suo concepimento. Cristo pietà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</w:rPr>
        <w:t xml:space="preserve">Signore perdonaci per tutte le volte in cui non siamo stati capaci di riconoscere </w:t>
      </w:r>
      <w:r>
        <w:rPr>
          <w:rFonts w:cs="Calibri"/>
          <w:bCs/>
        </w:rPr>
        <w:t>il tuo Volto nel fratello bisognoso e ci siamo lasciati guidare dal</w:t>
      </w:r>
      <w:r>
        <w:rPr>
          <w:rFonts w:cs="Calibri"/>
        </w:rPr>
        <w:t>l’indifferenza e dall’egoismo. Signore pietà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>Omelia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Può essere l’occasione di riprendere il Messaggio dei Vescovi nel caso non sia fatto nel momento iniziale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Di seguito una possibile sintesi del messaggio: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«Che cosa devo fare di buono per avere la vita eterna?» (Mt 19,16). La domanda che il giovane rivolge a Gesù ce la poniamo tutti e lascia trasparire il desiderio di trovare un senso convincente all’esistenza. Gesù risponde: «Se vuoi </w:t>
      </w:r>
      <w:r>
        <w:rPr>
          <w:rFonts w:eastAsia="Calibri" w:cs="Calibri" w:ascii="Calibri" w:hAnsi="Calibri"/>
          <w:b/>
          <w:iCs/>
          <w:sz w:val="22"/>
          <w:szCs w:val="22"/>
        </w:rPr>
        <w:t>entrare</w:t>
      </w:r>
      <w:r>
        <w:rPr>
          <w:rFonts w:eastAsia="Calibri" w:cs="Calibri" w:ascii="Calibri" w:hAnsi="Calibri"/>
          <w:iCs/>
          <w:sz w:val="22"/>
          <w:szCs w:val="22"/>
        </w:rPr>
        <w:t xml:space="preserve"> nella vita osserva i comandamenti» (v. 17). La risposta introduce un cambiamento - da avere a entrare - che comporta un capovolgimento radicale dello sguardo: </w:t>
      </w:r>
      <w:r>
        <w:rPr>
          <w:rFonts w:eastAsia="Calibri" w:cs="Calibri" w:ascii="Calibri" w:hAnsi="Calibri"/>
          <w:b/>
          <w:iCs/>
          <w:sz w:val="22"/>
          <w:szCs w:val="22"/>
        </w:rPr>
        <w:t>la vita</w:t>
      </w:r>
      <w:r>
        <w:rPr>
          <w:rFonts w:eastAsia="Calibri" w:cs="Calibri" w:ascii="Calibri" w:hAnsi="Calibri"/>
          <w:iCs/>
          <w:sz w:val="22"/>
          <w:szCs w:val="22"/>
        </w:rPr>
        <w:t xml:space="preserve"> non è un oggetto da possedere o un manufatto da produrre, è piuttosto </w:t>
      </w:r>
      <w:r>
        <w:rPr>
          <w:rFonts w:eastAsia="Calibri" w:cs="Calibri" w:ascii="Calibri" w:hAnsi="Calibri"/>
          <w:b/>
          <w:iCs/>
          <w:sz w:val="22"/>
          <w:szCs w:val="22"/>
        </w:rPr>
        <w:t>una promessa di bene, a cui possiamo partecipare, decidendo di aprirle le porte</w:t>
      </w:r>
      <w:r>
        <w:rPr>
          <w:rFonts w:eastAsia="Calibri" w:cs="Calibri" w:ascii="Calibri" w:hAnsi="Calibri"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È solo vivendo in prima persona questa esperienza che la logica della nostra esistenza può cambiare e </w:t>
      </w:r>
      <w:r>
        <w:rPr>
          <w:rFonts w:eastAsia="Calibri" w:cs="Calibri" w:ascii="Calibri" w:hAnsi="Calibri"/>
          <w:b/>
          <w:iCs/>
          <w:sz w:val="22"/>
          <w:szCs w:val="22"/>
        </w:rPr>
        <w:t>spalancare le porte a ogni vita che nasce</w:t>
      </w:r>
      <w:r>
        <w:rPr>
          <w:rFonts w:eastAsia="Calibri" w:cs="Calibri" w:ascii="Calibri" w:hAnsi="Calibri"/>
          <w:iCs/>
          <w:sz w:val="22"/>
          <w:szCs w:val="22"/>
        </w:rPr>
        <w:t xml:space="preserve">. Tutto comincia dalla </w:t>
      </w:r>
      <w:r>
        <w:rPr>
          <w:rFonts w:eastAsia="Calibri" w:cs="Calibri" w:ascii="Calibri" w:hAnsi="Calibri"/>
          <w:b/>
          <w:iCs/>
          <w:sz w:val="22"/>
          <w:szCs w:val="22"/>
        </w:rPr>
        <w:t>meraviglia</w:t>
      </w:r>
      <w:r>
        <w:rPr>
          <w:rFonts w:eastAsia="Calibri" w:cs="Calibri" w:ascii="Calibri" w:hAnsi="Calibri"/>
          <w:iCs/>
          <w:sz w:val="22"/>
          <w:szCs w:val="22"/>
        </w:rPr>
        <w:t xml:space="preserve"> e poi pian piano ci si rende conto che non siamo l’origine di noi stessi. Vivere significa necessariamente essere figli, accolti e curati, anche se talvolta in modo inadeguato. È vero. Non tutti fanno l’esperienza di essere accolti da coloro che li hanno generati. Dietro a questi sentimenti si nasconde l’attesa delusa e tradita, ma può fiorire anche la speranza radicale di far fruttare i talenti ricevuti (cfr. Mt 25, 16-30). Se diventiamo consapevoli e riconoscenti della porta che ci è stata aperta, e di cui la nostra carne, con le sue relazioni e incontri, è testimonianza, potremo </w:t>
      </w:r>
      <w:r>
        <w:rPr>
          <w:rFonts w:eastAsia="Calibri" w:cs="Calibri" w:ascii="Calibri" w:hAnsi="Calibri"/>
          <w:b/>
          <w:iCs/>
          <w:sz w:val="22"/>
          <w:szCs w:val="22"/>
        </w:rPr>
        <w:t>aprire la porta agli altri viventi</w:t>
      </w:r>
      <w:r>
        <w:rPr>
          <w:rFonts w:eastAsia="Calibri" w:cs="Calibri" w:ascii="Calibri" w:hAnsi="Calibri"/>
          <w:iCs/>
          <w:sz w:val="22"/>
          <w:szCs w:val="22"/>
        </w:rPr>
        <w:t>. Nasce da qui l’impegno di custodire e proteggere la vita umana dall’inizio fino al suo naturale termine e di combattere ogni forma di violazione della dignità.</w:t>
      </w:r>
      <w:bookmarkStart w:id="0" w:name="_GoBack"/>
      <w:bookmarkEnd w:id="0"/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Cs/>
          <w:sz w:val="22"/>
          <w:szCs w:val="22"/>
        </w:rPr>
        <w:t>L’ospitalità della vita è una legge fondamentale: siamo stati ospitati per imparare ad ospitare</w:t>
      </w:r>
      <w:r>
        <w:rPr>
          <w:rFonts w:eastAsia="Calibri" w:cs="Calibri" w:ascii="Calibri" w:hAnsi="Calibri"/>
          <w:iCs/>
          <w:sz w:val="22"/>
          <w:szCs w:val="22"/>
        </w:rPr>
        <w:t xml:space="preserve">. È l’unica via perché la uguale dignità di ogni persona possa essere rispettata e promossa, anche là dove si manifesta più vulnerabile e fragile. Qui infatti emerge con chiarezza che non è possibile vivere se non riconoscendoci affidati gli uni agli altri. </w:t>
      </w:r>
      <w:r>
        <w:rPr>
          <w:rFonts w:eastAsia="Calibri" w:cs="Calibri" w:ascii="Calibri" w:hAnsi="Calibri"/>
          <w:b/>
          <w:iCs/>
          <w:sz w:val="22"/>
          <w:szCs w:val="22"/>
        </w:rPr>
        <w:t>Il frutto del Vangelo è la fraternità</w:t>
      </w:r>
      <w:r>
        <w:rPr>
          <w:rFonts w:eastAsia="Calibri" w:cs="Calibri" w:ascii="Calibri" w:hAnsi="Calibri"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>Alcuni dati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CENTRI AIUTO VITA si inseriscono in questa prospettiva a nome della Chiesa Veronese con l’attività di sensibilizzare sul valore e la sacralità di ogni vita umana, fin dal concepimento e attraverso il servizio di assistenza ed accoglienza rivolto a mamme in gravidanza e famiglie che vivono situazioni di difficoltà, povertà e solitudine.</w:t>
      </w:r>
    </w:p>
    <w:p>
      <w:pPr>
        <w:pStyle w:val="CorpoA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rPr>
          <w:rFonts w:ascii="Calibri" w:hAnsi="Calibri" w:eastAsia="Calibri" w:cs="Calibri"/>
          <w:shd w:fill="FEFEFE" w:val="clear"/>
        </w:rPr>
      </w:pPr>
      <w:r>
        <w:rPr>
          <w:rFonts w:eastAsia="Calibri" w:cs="Calibri" w:ascii="Calibri" w:hAnsi="Calibri"/>
          <w:shd w:fill="FEFEFE" w:val="clear"/>
        </w:rPr>
        <w:t xml:space="preserve">Nel </w:t>
      </w:r>
      <w:r>
        <w:rPr>
          <w:rFonts w:eastAsia="Calibri" w:cs="Calibri" w:ascii="Calibri" w:hAnsi="Calibri"/>
          <w:b/>
          <w:bCs/>
          <w:shd w:fill="FEFEFE" w:val="clear"/>
        </w:rPr>
        <w:t>2019</w:t>
      </w:r>
      <w:r>
        <w:rPr>
          <w:rFonts w:eastAsia="Calibri" w:cs="Calibri" w:ascii="Calibri" w:hAnsi="Calibri"/>
          <w:shd w:fill="FEFEFE" w:val="clear"/>
        </w:rPr>
        <w:t xml:space="preserve"> i Centri Aiuto Vita della diocesi hanno seguito </w:t>
      </w:r>
      <w:r>
        <w:rPr>
          <w:rFonts w:eastAsia="Calibri" w:cs="Calibri" w:ascii="Calibri" w:hAnsi="Calibri"/>
          <w:b/>
          <w:bCs/>
          <w:shd w:fill="FEFEFE" w:val="clear"/>
        </w:rPr>
        <w:t>1307</w:t>
      </w:r>
      <w:r>
        <w:rPr>
          <w:rFonts w:eastAsia="Calibri" w:cs="Calibri" w:ascii="Calibri" w:hAnsi="Calibri"/>
          <w:shd w:fill="FEFEFE" w:val="clear"/>
        </w:rPr>
        <w:t xml:space="preserve"> mamme/famiglie.</w:t>
      </w:r>
    </w:p>
    <w:p>
      <w:pPr>
        <w:pStyle w:val="CorpoA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hd w:fill="FEFEFE" w:val="clear"/>
        </w:rPr>
        <w:t xml:space="preserve">Ma il dato più bello e significativo è il numero dei bambini nati nel corso dell’anno, dalle mamme seguite da tutti i Centri: sono stati </w:t>
      </w:r>
      <w:r>
        <w:rPr>
          <w:rFonts w:eastAsia="Calibri" w:cs="Calibri" w:ascii="Calibri" w:hAnsi="Calibri"/>
          <w:b/>
          <w:bCs/>
          <w:shd w:fill="FEFEFE" w:val="clear"/>
        </w:rPr>
        <w:t>399</w:t>
      </w:r>
      <w:r>
        <w:rPr>
          <w:rFonts w:eastAsia="Calibri" w:cs="Calibri" w:ascii="Calibri" w:hAnsi="Calibri"/>
          <w:shd w:fill="FEFEFE" w:val="clear"/>
        </w:rPr>
        <w:t xml:space="preserve">. </w:t>
      </w:r>
      <w:r>
        <w:rPr>
          <w:rFonts w:eastAsia="Calibri" w:cs="Calibri" w:ascii="Calibri" w:hAnsi="Calibri"/>
          <w:lang w:val="pt-PT"/>
        </w:rPr>
        <w:t>UN BENVENUTO A TUTTI LORO!</w:t>
      </w:r>
    </w:p>
    <w:p>
      <w:pPr>
        <w:pStyle w:val="CorpoA"/>
        <w:jc w:val="both"/>
        <w:rPr>
          <w:rFonts w:ascii="Calibri" w:hAnsi="Calibri" w:eastAsia="Calibri" w:cs="Calibri"/>
          <w:b/>
          <w:b/>
          <w:bCs/>
          <w:lang w:val="pt-PT"/>
        </w:rPr>
      </w:pPr>
      <w:r>
        <w:rPr>
          <w:rFonts w:eastAsia="Calibri" w:cs="Calibri" w:ascii="Calibri" w:hAnsi="Calibri"/>
          <w:lang w:val="pt-PT"/>
        </w:rPr>
        <w:t xml:space="preserve">In particolare, il CENTRO AIUTO VITA DI LEGNAGO ha seguito e accompagnato </w:t>
      </w:r>
      <w:r>
        <w:rPr>
          <w:rFonts w:eastAsia="Calibri" w:cs="Calibri" w:ascii="Calibri" w:hAnsi="Calibri"/>
          <w:b/>
          <w:bCs/>
          <w:lang w:val="pt-PT"/>
        </w:rPr>
        <w:t>235 famiglie</w:t>
      </w:r>
      <w:r>
        <w:rPr>
          <w:rFonts w:eastAsia="Calibri" w:cs="Calibri" w:ascii="Calibri" w:hAnsi="Calibri"/>
          <w:lang w:val="pt-PT"/>
        </w:rPr>
        <w:t xml:space="preserve">. I </w:t>
      </w:r>
      <w:r>
        <w:rPr>
          <w:rFonts w:eastAsia="Calibri" w:cs="Calibri" w:ascii="Calibri" w:hAnsi="Calibri"/>
          <w:b/>
          <w:lang w:val="pt-PT"/>
        </w:rPr>
        <w:t>bambini nati</w:t>
      </w:r>
      <w:r>
        <w:rPr>
          <w:rFonts w:eastAsia="Calibri" w:cs="Calibri" w:ascii="Calibri" w:hAnsi="Calibri"/>
          <w:lang w:val="pt-PT"/>
        </w:rPr>
        <w:t xml:space="preserve"> nel 2019 sono stati </w:t>
      </w:r>
      <w:r>
        <w:rPr>
          <w:rFonts w:eastAsia="Calibri" w:cs="Calibri" w:ascii="Calibri" w:hAnsi="Calibri"/>
          <w:b/>
          <w:bCs/>
          <w:lang w:val="pt-PT"/>
        </w:rPr>
        <w:t>54.</w:t>
      </w:r>
    </w:p>
    <w:p>
      <w:pPr>
        <w:pStyle w:val="TextBody"/>
        <w:rPr>
          <w:rFonts w:ascii="Calibri" w:hAnsi="Calibri" w:eastAsia="Calibri" w:cs="Calibri"/>
          <w:b/>
          <w:b/>
          <w:bCs/>
          <w:lang w:val="pt-PT"/>
        </w:rPr>
      </w:pPr>
      <w:r>
        <w:rPr>
          <w:rFonts w:eastAsia="Calibri" w:cs="Calibri" w:ascii="Calibri" w:hAnsi="Calibri"/>
          <w:b/>
          <w:bCs/>
          <w:lang w:val="pt-PT"/>
        </w:rPr>
      </w:r>
    </w:p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A nome dei bambini già nati, di quelli ancora in attesa di essere accolti e delle loro mamme, ringraziamo ciascuno di voi per l’aiuto che potrete offrire. Un gesto di amore e di solidarietà può dare speranza a chi sta vivendo l’arrivo di un bambino con apprensione e paura del futuro.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Preghiera dei Fedeli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Signore Gesù, Padre della Vita, accogli le nostre preghiere, affinché possiamo camminare creando strade di accoglienza e di condivisione.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Preghiamo insieme e diciamo: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Signore della Vita, ascoltaci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>“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Numerose sono le forme di aborto, di abbandono, di maltrattamento e di abuso. Davanti a queste azioni disumane ogni persona prova un senso di ribellione o di vergogna.” Fa che la Tua Chiesa, Signore, faccia nascere dal suo interno e promuova l’impegno di custodire e proteggere la vita umana dall’inizio fino al suo naturale termine e di combattere ogni forma di violazione della dignità, anche quando sono in gioco la tecnologia o l’economia. 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>Per questo noi ti preghiamo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Aiutaci Signore a far crescere la cultura della meraviglia e dello stupore: donaci di guardare alla vita con gli occhi attenti dei bambini, a cui non sfugge uno sguardo triste, un’espressione di affetto, una smorfia di dolore, un sorriso carico di amore. Solo da questa meraviglia può nascere la cura responsabile dell’Altro. 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>Per questo noi ti preghiamo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>“</w:t>
      </w:r>
      <w:r>
        <w:rPr>
          <w:rFonts w:eastAsia="Calibri" w:cs="Calibri" w:ascii="Calibri" w:hAnsi="Calibri"/>
          <w:bCs/>
          <w:iCs/>
          <w:sz w:val="22"/>
          <w:szCs w:val="22"/>
        </w:rPr>
        <w:t>L’ospitalità della vita è una legge fondamentale: siamo stati ospitati per imparare ad ospitare. Ogni situazione che incontriamo ci confronta con una differenza che va riconosciuta e valorizzata, non eliminata, anche se può scompaginare i nostri equilibri.” Aiutaci a superare le nostre chiusure e i nostri egoismi per ospitare a partire dal nostro quotidiano l’Altro, sia esso moglie o marito, figlio, fratello, genitore, vicino di casa, collega di lavoro, compagno di classe.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>Per questo noi ti preghiamo.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>“</w:t>
      </w:r>
      <w:r>
        <w:rPr>
          <w:rFonts w:eastAsia="Calibri" w:cs="Calibri" w:ascii="Calibri" w:hAnsi="Calibri"/>
          <w:bCs/>
          <w:iCs/>
          <w:sz w:val="22"/>
          <w:szCs w:val="22"/>
        </w:rPr>
        <w:t>Non è possibile vivere se non riconoscendoci affidati gli uni agli altri”. A partire dalla nostre famiglie e comunità, aiutaci a maturare un atteggiamento di fiducia, di fraternità e solidarietà. Attraverso piccoli gesti concreti possiamo prenderci responsabilmente cura dell’Altro e far nascere la vita anche laddove è messa a dura prova.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>Per questo noi ti preghiamo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Donaci il coraggio di schierarci sempre a difesa della dignità della vita umana, del rispetto del corpo che ci è stato donato e delle relazioni personali, anche quando tali posizioni sono lontane dalla dominante cultura dell’individualismo, dell’esibizionismo a tutti i costi e della comunicazione virtuale attraverso i social che ci alienano e rischiano di sommergere il desiderio di trovare un senso convincente all’esistenza.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Per questo noi ti preghiamo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>Offertorio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yellow"/>
        </w:rPr>
      </w:pPr>
      <w:r>
        <w:rPr>
          <w:rFonts w:eastAsia="Calibri" w:cs="Calibri" w:ascii="Calibri" w:hAnsi="Calibri"/>
          <w:sz w:val="24"/>
          <w:szCs w:val="24"/>
          <w:u w:val="single"/>
        </w:rPr>
        <w:t>IL PANE E IL VINO</w:t>
      </w:r>
      <w:r>
        <w:rPr>
          <w:rFonts w:eastAsia="Calibri" w:cs="Calibri" w:ascii="Calibri" w:hAnsi="Calibri"/>
          <w:sz w:val="24"/>
          <w:szCs w:val="24"/>
        </w:rPr>
        <w:t xml:space="preserve">, per fare festa alla Tua mensa. Signore, attraverso la Tua risurrezione ci hai lasciato questo segno che, diventando Eucaristia, ha trasformato la morte in Vita eterna. </w:t>
      </w:r>
    </w:p>
    <w:p>
      <w:pPr>
        <w:pStyle w:val="Nessunaspaziatura"/>
        <w:jc w:val="both"/>
        <w:rPr>
          <w:rFonts w:ascii="Calibri" w:hAnsi="Calibri" w:eastAsia="Calibri" w:cs="Calibri"/>
          <w:sz w:val="24"/>
          <w:szCs w:val="24"/>
          <w:highlight w:val="yellow"/>
          <w:u w:val="single"/>
        </w:rPr>
      </w:pPr>
      <w:r>
        <w:rPr>
          <w:rFonts w:eastAsia="Calibri" w:cs="Calibri"/>
          <w:sz w:val="24"/>
          <w:szCs w:val="24"/>
          <w:highlight w:val="yellow"/>
          <w:u w:val="single"/>
        </w:rPr>
      </w:r>
    </w:p>
    <w:p>
      <w:pPr>
        <w:pStyle w:val="Nessunaspaziatura"/>
        <w:jc w:val="both"/>
        <w:rPr/>
      </w:pPr>
      <w:r>
        <w:rPr>
          <w:rFonts w:cs="Calibri"/>
          <w:sz w:val="24"/>
          <w:szCs w:val="24"/>
          <w:u w:val="single"/>
        </w:rPr>
        <w:t>UNA CHIAVE</w:t>
      </w:r>
      <w:r>
        <w:rPr>
          <w:rFonts w:cs="Calibri"/>
          <w:sz w:val="24"/>
          <w:szCs w:val="24"/>
        </w:rPr>
        <w:t xml:space="preserve"> segno del nostro impegno ad aprire le porte agli altri. Come leggiamo nel messaggio dei vescovi “l</w:t>
      </w:r>
      <w:r>
        <w:rPr>
          <w:sz w:val="24"/>
          <w:szCs w:val="24"/>
        </w:rPr>
        <w:t>’ospitalità della vita è una legge fondamentale: siamo stati ospitati per imparare ad ospitare. Ogni situazione che incontriamo ci confronta con una differenza che va riconosciuta e valorizzata, non eliminata, anche se può scompaginare i nostri equilibri. (...). È questa l’unica via perché la uguale dignità di ogni persona possa essere rispettata e promossa, anche là dove si manifesta più vulnerabile e fragile. Qui infatti</w:t>
      </w:r>
      <w:r>
        <w:rPr>
          <w:rFonts w:cs="Times New Roman" w:ascii="Times New Roman" w:hAnsi="Times New Roman"/>
          <w:sz w:val="24"/>
          <w:szCs w:val="24"/>
        </w:rPr>
        <w:t xml:space="preserve"> emerge con chiarezza che non è possibile vivere se non riconoscendoci affidati gli uni agli altri”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>SEGNI DI SOLIDARIETA’</w:t>
      </w:r>
      <w:r>
        <w:rPr>
          <w:rFonts w:eastAsia="Calibri" w:cs="Calibri" w:ascii="Calibri" w:hAnsi="Calibri"/>
          <w:sz w:val="24"/>
          <w:szCs w:val="24"/>
        </w:rPr>
        <w:t>. Ti offriamo questi generi alimentari raccolti grazie alle rinunce dei ragazzi, dei bambini e delle famiglie della nostra comunità: sono il segno di come un semplice gesto possa trasformarsi in meravigliosa solidarietà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>UNA PRIMULA</w:t>
      </w:r>
      <w:r>
        <w:rPr>
          <w:rFonts w:eastAsia="Calibri" w:cs="Calibri" w:ascii="Calibri" w:hAnsi="Calibri"/>
          <w:sz w:val="24"/>
          <w:szCs w:val="24"/>
        </w:rPr>
        <w:t xml:space="preserve"> (</w:t>
      </w:r>
      <w:r>
        <w:rPr>
          <w:rFonts w:eastAsia="Calibri" w:cs="Calibri" w:ascii="Calibri" w:hAnsi="Calibri"/>
          <w:i/>
          <w:iCs/>
          <w:sz w:val="24"/>
          <w:szCs w:val="24"/>
        </w:rPr>
        <w:t>che può essere anche il dono da lasciare ai bambini battezzati nel 2019 se presenti alla celebrazione</w:t>
      </w:r>
      <w:r>
        <w:rPr>
          <w:rFonts w:eastAsia="Calibri" w:cs="Calibri" w:ascii="Calibri" w:hAnsi="Calibri"/>
          <w:sz w:val="24"/>
          <w:szCs w:val="24"/>
        </w:rPr>
        <w:t>) segno della Vita che fiorisce. Come espresso nel messaggio dei vescovi, “la vita non è un oggetto da possedere o un manufatto da produrre, è piuttosto una promessa di bene, a cui possiamo partecipare, decidendo di aprirle le porte”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l termine della celebrazione si può consegnare questa preghiera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PREGHIERA PER LA VITA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O Dio, amante e fonte della vita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noi ti lodiamo, ti glorifichiamo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ti diciamo la nostra gratitudine ammirata e gioiosa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per il dono della nostra vit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e per il dono della vita di ogni uomo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anche di chi sente la vita solo come un peso ed una croce.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Noi crediamo, o Signore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che nessun uomo viene al mondo per caso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ma che ogni uomo è sempre il termine vivo e personal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del tuo amore di Creatore e di Padre.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Cristo Gesù, che nell'Eucaristia memoriale della tua Croc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ci ami sino alla fine divenendo per noi Pane di vita e pegno di vita eterna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donaci la speranza, l'inventiva, il coraggio, la perseveranza e la gioi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di custodire, di difendere e di promuovere la vita uman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nelle nostre famiglie, nella nostra città, nel mondo intero.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O Maria, Immacolata e piena di grazia sin dal concepimento,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tu che con il tuo "sì" umile e grande 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sei diventata per opera dello Spirito Sant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Madre dell'Autore della vita,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fa che ogni mamma in attes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senta rivolta a sé la parola dell'angel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"Benedetto il frutto del tuo seno"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e a tutti noi dona di servire la vita di ogni nostro fratell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così da raggiungere la pienezza della gioia e della vit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nell'eterna comunione d'amore del Padre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del Figlio e dello Spirito Santo. Amen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>(Mons. Dionigi Tettamanzi)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21:11:00Z</dcterms:created>
  <dc:creator>Alberto</dc:creator>
  <dc:description/>
  <cp:keywords/>
  <dc:language>en-US</dc:language>
  <cp:lastModifiedBy>Rachele Morina</cp:lastModifiedBy>
  <dcterms:modified xsi:type="dcterms:W3CDTF">2020-01-13T12:23:00Z</dcterms:modified>
  <cp:revision>9</cp:revision>
  <dc:subject/>
  <dc:title/>
</cp:coreProperties>
</file>